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检测范围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层</w:t>
      </w:r>
      <w:r>
        <w:rPr>
          <w:b/>
          <w:bCs/>
          <w:lang w:val="en-US" w:eastAsia="zh-CN"/>
        </w:rPr>
        <w:t>ICU</w:t>
      </w:r>
      <w:r>
        <w:rPr>
          <w:b/>
          <w:bCs/>
          <w:lang w:val="en-US" w:eastAsia="zh-CN"/>
        </w:rPr>
        <w:t>区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50"/>
        <w:gridCol w:w="1138"/>
        <w:gridCol w:w="584"/>
        <w:gridCol w:w="716"/>
        <w:gridCol w:w="2200"/>
        <w:gridCol w:w="1053"/>
      </w:tblGrid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房间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级别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房间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级别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换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讨论室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班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班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洁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更衣室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治疗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缓卫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长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治疗准备室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090" w:leader="none"/>
        </w:tabs>
        <w:ind w:right="132" w:hanging="0"/>
        <w:jc w:val="both"/>
        <w:rPr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四层</w:t>
      </w:r>
      <w:r>
        <w:rPr>
          <w:rFonts w:cs="宋体"/>
          <w:b/>
          <w:szCs w:val="21"/>
          <w:lang w:val="en-US" w:eastAsia="zh-CN"/>
        </w:rPr>
        <w:t>产科区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50"/>
        <w:gridCol w:w="1138"/>
        <w:gridCol w:w="584"/>
        <w:gridCol w:w="716"/>
        <w:gridCol w:w="2200"/>
        <w:gridCol w:w="1053"/>
      </w:tblGrid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房间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级别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房间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级别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产科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 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无菌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产科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2 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产科前室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恢复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val="en-US" w:eastAsia="zh-CN"/>
        </w:rPr>
      </w:pPr>
      <w:r>
        <w:br w:type="page"/>
      </w: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四层手术室区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50"/>
        <w:gridCol w:w="1138"/>
        <w:gridCol w:w="584"/>
        <w:gridCol w:w="716"/>
        <w:gridCol w:w="2200"/>
        <w:gridCol w:w="1053"/>
      </w:tblGrid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房间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级别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房间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级别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 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存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2 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2-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3 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3-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4 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6-7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5 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洁净走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-7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6 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5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7 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8-9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8 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10-1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9 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12-1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0 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存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1 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洁净走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8-1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2 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15-1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3 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16-17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4 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19-2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5 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器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1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6 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存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7 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洁净走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4-2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8 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料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19 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菌物品存放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20 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毒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OP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毒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号楼发热门诊</w:t>
      </w: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层手术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50"/>
        <w:gridCol w:w="1138"/>
        <w:gridCol w:w="584"/>
        <w:gridCol w:w="716"/>
        <w:gridCol w:w="2200"/>
        <w:gridCol w:w="1053"/>
      </w:tblGrid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房间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级别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房间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级别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压手术室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缓冲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毒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4:54:59Z</dcterms:created>
  <dc:creator>Admin</dc:creator>
  <dc:description/>
  <dc:language>en-US</dc:language>
  <cp:lastModifiedBy>user</cp:lastModifiedBy>
  <dcterms:modified xsi:type="dcterms:W3CDTF">2025-08-12T01:4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ACC4488F64697BD7C51049D30D0DC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