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：分期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联系人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资助来源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申办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：                 联系人：      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联系人签名：                               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项目负责人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user</cp:lastModifiedBy>
  <dcterms:modified xsi:type="dcterms:W3CDTF">2020-06-19T09:06:3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