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94"/>
        <w:gridCol w:w="642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华长庚医院骨科手术导航定位系统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清华长庚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张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118822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购置此系列医疗设备，完善医院医疗设备体系建设，为医院进行诊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治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学提供有效的硬件条件保障，降低患者等待时间，提升医院整体诊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治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研究水平。支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骨科手术导航系统尾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骨科手术导航系统尾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骨科手术导航定位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台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台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完成尾款支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利用率和设备使用效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期工作符合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疫情影响，需提高工作量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患者等待时间降低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隔壁家姑娘</cp:lastModifiedBy>
  <dcterms:modified xsi:type="dcterms:W3CDTF">2023-05-22T06:5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D7CD9F98B435599564B25B28EEB09</vt:lpwstr>
  </property>
  <property fmtid="{D5CDD505-2E9C-101B-9397-08002B2CF9AE}" pid="3" name="KSOProductBuildVer">
    <vt:lpwstr>2052-11.8.2.11718</vt:lpwstr>
  </property>
</Properties>
</file>