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398"/>
        <w:gridCol w:w="298"/>
        <w:gridCol w:w="377"/>
        <w:gridCol w:w="459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cs="宋体" w:ascii="宋体" w:hAnsi="宋体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清华长庚医院核酸基地医院能力提升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5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清华长庚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苏立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11869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7.2333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7.2333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7.2333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7.2333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7.2333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7.2333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89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购置各类医疗设备、移动方舱和进行必要的场地改造，按照疫情防控工作要求，保证医院核酸检测能力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照疫情防控工作要求，保证医院核酸检测能力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能力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＞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份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结果符合疫情防控相关要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如期实现能力提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足我市疫情防控核酸检测要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及使用方满意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符合要求。项目首款执行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07.6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，尾款执行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9.6233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2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属医院国家公共实验室和市级核酸检测基地检测能力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＞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份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＞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份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32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结果符合疫情防控相关要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符合指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结果符合疫情防控相关要求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6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确保如期实现能力提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年底达到能力提升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4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79.35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目金额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7.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6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足我市疫情防控核酸检测要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足我市疫情防控核酸检测要求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及使用方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17:00Z</dcterms:created>
  <dc:creator>信息发布员</dc:creator>
  <dc:description/>
  <dc:language>en-US</dc:language>
  <cp:lastModifiedBy>隔壁家姑娘</cp:lastModifiedBy>
  <dcterms:modified xsi:type="dcterms:W3CDTF">2023-06-09T03:50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9646A6B07A4F66A9A5F4DEE83C49B9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