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：分期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D9D9D9"/>
                <w:sz w:val="22"/>
                <w:shd w:fill="D9D9D9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hd w:fill="auto" w:val="clear"/>
                <w:lang w:val="en-US" w:eastAsia="zh-CN"/>
              </w:rPr>
              <w:t>【参加类型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color w:val="D9D9D9"/>
                <w:sz w:val="22"/>
                <w:shd w:fill="D9D9D9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D9D9D9"/>
                <w:sz w:val="22"/>
                <w:shd w:fill="D9D9D9" w:val="clear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国际多中心牵头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国际多中心中国区牵头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国际多中心参加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   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国内多中心牵头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国内多中心参加       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国内单中心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color w:val="D9D9D9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资助来源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申办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：                 联系人：      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李园芳</cp:lastModifiedBy>
  <dcterms:modified xsi:type="dcterms:W3CDTF">2023-02-03T05:22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