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技术资质要求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名称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7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层阳光厅改造为讨论会议室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工程地点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北京清华长庚医院院内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建设单位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北京清华长庚医院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施工单位资质要求：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营业执照、开户许可证、有效的安全生产许可证。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施工技术要求：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工程应满足下列规范标准要求：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《建筑设计防火规范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2018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年版）》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 50016-2014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2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、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民用建筑供暖通风与空气调节设计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 50736-2012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3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、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通风与空调工程施工质量验收规范》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 50243-2016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4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、《自动喷水灭火系统设计规范》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 50084-2017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5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、《消防联动控制系统》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 16806-2006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6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、《建筑装饰装修工程质量验收标准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 50210-2018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7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、《</w:t>
      </w:r>
      <w:hyperlink r:id="rId2" w:tgtFrame="http://www.jianbiaoku.com/webarbs/book/152596/_self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民用建筑电气设计标准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51348-2019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8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、《医疗建筑电气设计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JGJ312-2013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9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、《综合布线系统工程设计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 50311-2016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10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、《</w:t>
      </w:r>
      <w:hyperlink r:id="rId3" w:tgtFrame="http://s.jianbiaoku.com/sou/_blank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建筑电气工程施工质量验收规范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 50303-2015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27" w:hanging="42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标号1"/>
    <w:basedOn w:val="Normal"/>
    <w:qFormat/>
    <w:pPr>
      <w:numPr>
        <w:ilvl w:val="0"/>
        <w:numId w:val="2"/>
      </w:numPr>
      <w:tabs>
        <w:tab w:val="clear" w:pos="420"/>
        <w:tab w:val="left" w:pos="627" w:leader="none"/>
        <w:tab w:val="left" w:pos="8280" w:leader="none"/>
      </w:tabs>
      <w:spacing w:lineRule="auto" w:line="360"/>
      <w:ind w:right="28" w:hanging="0"/>
    </w:pPr>
    <w:rPr>
      <w:rFonts w:ascii="宋体" w:hAnsi="宋体" w:cs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nbiaoku.com/webarbs/book/152596.shtml" TargetMode="External"/><Relationship Id="rId3" Type="http://schemas.openxmlformats.org/officeDocument/2006/relationships/hyperlink" Target="http://www.jianbiaoku.com/webarbs/book/79641/2096505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5:59:28Z</dcterms:created>
  <dc:creator>user</dc:creator>
  <dc:description/>
  <dc:language>en-US</dc:language>
  <cp:lastModifiedBy>user</cp:lastModifiedBy>
  <dcterms:modified xsi:type="dcterms:W3CDTF">2024-07-08T05:2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4289605264D8696FAD235B54206AB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